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Gay Marriage</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 few column inches away from article was the WSJ editorial... buy it at a little store. Coffee is very good.</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b w:val="false"/>
          <w:bCs w:val="false"/>
        </w:rPr>
        <w:t xml:space="preserve">referred to decision as “judicial </w:t>
      </w:r>
      <w:r>
        <w:rPr>
          <w:b w:val="false"/>
          <w:bCs w:val="false"/>
          <w:i/>
          <w:iCs/>
        </w:rPr>
        <w:t>diktat</w:t>
      </w:r>
      <w:r>
        <w:rPr>
          <w:b w:val="false"/>
          <w:bCs w:val="false"/>
          <w:i w:val="false"/>
          <w:iCs w:val="false"/>
        </w:rPr>
        <w:t xml:space="preserve">,”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criticizing for using the term “We have decided” in the text of their... decision.</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nd when it noted that it was only ruling on a question that had been put to them in reference to the state's constitution, which they added “is not simply an empty receptacle into which judges may pour their own conceptions of evolving social mores,” the WSJ dismisses this as having been added “perhaps out of a troubled conscience about judicial overreach.”</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Called them “judicial overlord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ttacks “liberals” who seek to “impose” New Jersey's recognition of same-sex couples on others by way of the “full faith and credit” clause, which it goes on to refer to as “cross-state social imperialism.”</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diktat, imperialism – WSJ managed to use the terminology of both leftists and rightists. Truly a bi-partisan publication.</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b w:val="false"/>
          <w:bCs w:val="false"/>
        </w:rPr>
        <w:t xml:space="preserve">Three inches away was a piece by the authors of a </w:t>
      </w:r>
      <w:r>
        <w:rPr>
          <w:b w:val="false"/>
          <w:bCs w:val="false"/>
          <w:i/>
          <w:iCs/>
        </w:rPr>
        <w:t>Gay Marriage: For Better or For Worse? What We've Learned From the Evidence.</w:t>
      </w:r>
      <w:r>
        <w:rPr>
          <w:b w:val="false"/>
          <w:bCs w:val="false"/>
          <w:i w:val="false"/>
          <w:iCs w:val="false"/>
        </w:rPr>
        <w:t xml:space="preserve"> A New York investment banker, Darren R. Spedale, and William N. Eskridge, Jr., the John A. Garver professor of jurisprudence at Yale University. Had actually studied the issue.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xml:space="preserve">@Denmark provided same benefits, responsibilities, etc. in 1989. Ten years later, heterosexual marriages had increased by 10.7 percent.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xml:space="preserve">@ Norway did the same in 1993. Ten years later, heterosexual marriage had increased 12.7 percent.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Sweden did it in 1995. Ten years later, it was up 28.7 percent.</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xml:space="preserve">And the marriages were lasting. Same time frame, divorce dropped 13.9 percent in Denmark, 6 percent in Norway, and 13.7 percent in Sweden.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Remember that line about a nation of Indians being ruled by Swedes? If only that were tru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LOL, precious Israel recognizes same-sex marriage:</w:t>
      </w:r>
    </w:p>
    <w:p>
      <w:pPr>
        <w:pStyle w:val="Normal"/>
        <w:rPr>
          <w:rFonts w:eastAsia="Lucida Sans Unicode" w:cs="Tahoma"/>
          <w:b w:val="false"/>
          <w:b w:val="false"/>
          <w:bCs w:val="false"/>
          <w:i w:val="false"/>
          <w:i w:val="false"/>
          <w:iCs w:val="false"/>
          <w:color w:val="auto"/>
          <w:sz w:val="24"/>
          <w:szCs w:val="24"/>
          <w:lang w:val="en-US" w:eastAsia="zxx" w:bidi="zxx"/>
        </w:rPr>
      </w:pPr>
      <w:hyperlink r:id="rId2">
        <w:r>
          <w:rPr>
            <w:rStyle w:val="InternetLink"/>
            <w:rFonts w:eastAsia="Lucida Sans Unicode" w:cs="Tahoma"/>
            <w:b w:val="false"/>
            <w:bCs w:val="false"/>
            <w:i w:val="false"/>
            <w:iCs w:val="false"/>
            <w:sz w:val="24"/>
            <w:szCs w:val="24"/>
            <w:lang w:val="en-US" w:eastAsia="zxx" w:bidi="zxx"/>
          </w:rPr>
          <w:t>http://haaretz.com/hasen/spages/790724.html</w:t>
        </w:r>
      </w:hyperlink>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bookmarkStart w:id="0" w:name="role_document"/>
      <w:bookmarkEnd w:id="0"/>
      <w:r>
        <w:rPr>
          <w:rFonts w:eastAsia="Lucida Sans Unicode" w:cs="Arial" w:ascii="Arial" w:hAnsi="Arial"/>
          <w:b w:val="false"/>
          <w:bCs w:val="false"/>
          <w:i w:val="false"/>
          <w:iCs w:val="false"/>
          <w:color w:val="000000"/>
          <w:sz w:val="20"/>
          <w:szCs w:val="24"/>
          <w:lang w:val="en-US" w:eastAsia="zxx" w:bidi="zxx"/>
        </w:rPr>
        <w:t>I've shared with you before that in the Netherlands and places where they have tried to define marriage, what happens is that people just don't get married. It's not that the homosexuals are marrying in greater numbers. It's that when you confuse what marriage is, young people just don't get married.</w:t>
        <w:br/>
        <w:br/>
        <w:t>So you have 60 percent of the children being born in Norway and in other Scandinavian countries, you wind up there having people living together without the stability of marriage.</w:t>
      </w:r>
      <w:r>
        <w:rPr>
          <w:rFonts w:eastAsia="Lucida Sans Unicode" w:cs="Tahoma"/>
          <w:b w:val="false"/>
          <w:bCs w:val="false"/>
          <w:i w:val="false"/>
          <w:iCs w:val="false"/>
          <w:color w:val="auto"/>
          <w:sz w:val="24"/>
          <w:szCs w:val="24"/>
          <w:lang w:val="en-US" w:eastAsia="zxx" w:bidi="zxx"/>
        </w:rPr>
        <w:t xml:space="preserve">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aretz.com/hasen/spages/790724.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22:44:05Z</dcterms:created>
  <dc:creator/>
  <dc:description/>
  <dc:language>en-US</dc:language>
  <cp:lastModifiedBy/>
  <cp:lastPrinted>2113-01-01T00:00:00Z</cp:lastPrinted>
  <dcterms:modified xsi:type="dcterms:W3CDTF">2006-11-24T17:10:01Z</dcterms:modified>
  <cp:revision>1</cp:revision>
  <dc:subject/>
  <dc:title/>
</cp:coreProperties>
</file>